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хническо предложение образец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ЛОЖЕНИЕ№ 7</w:t>
      </w:r>
    </w:p>
    <w:p>
      <w:pPr>
        <w:pStyle w:val="TextBody"/>
        <w:spacing w:before="0" w:after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ДО</w:t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МБАЛ «Свети Георги» ЕАД- Пловдив</w:t>
      </w:r>
    </w:p>
    <w:p>
      <w:pPr>
        <w:pStyle w:val="Normal"/>
        <w:ind w:left="3600" w:firstLine="720"/>
        <w:jc w:val="both"/>
        <w:rPr/>
      </w:pPr>
      <w:r>
        <w:rPr>
          <w:rStyle w:val="Context"/>
          <w:b/>
          <w:i/>
          <w:sz w:val="24"/>
          <w:szCs w:val="24"/>
        </w:rPr>
        <w:t>бул. Пещерско шосе 66</w:t>
      </w:r>
    </w:p>
    <w:p>
      <w:pPr>
        <w:pStyle w:val="Normal"/>
        <w:ind w:left="3600" w:firstLine="720"/>
        <w:jc w:val="both"/>
        <w:rPr/>
      </w:pPr>
      <w:r>
        <w:rPr>
          <w:rStyle w:val="Context"/>
          <w:b/>
          <w:i/>
          <w:sz w:val="24"/>
          <w:szCs w:val="24"/>
        </w:rPr>
        <w:t>гр. Пловдив 4002</w:t>
      </w:r>
    </w:p>
    <w:p>
      <w:pPr>
        <w:pStyle w:val="TextBody"/>
        <w:spacing w:before="0" w:after="0"/>
        <w:jc w:val="both"/>
        <w:rPr>
          <w:rStyle w:val="Context"/>
          <w:b/>
          <w:b/>
          <w:bCs/>
          <w:i/>
          <w:i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О  ПРЕДЛОЖЕНИЕ</w:t>
      </w:r>
    </w:p>
    <w:p>
      <w:pPr>
        <w:pStyle w:val="TextBody"/>
        <w:spacing w:before="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"/>
        <w:ind w:right="-109" w:firstLine="720"/>
        <w:jc w:val="both"/>
        <w:rPr/>
      </w:pPr>
      <w:r>
        <w:rPr>
          <w:b/>
          <w:color w:val="000000"/>
        </w:rPr>
        <w:t xml:space="preserve">за  участие  в  открита  процедура  за  възлагане  на </w:t>
      </w:r>
      <w:r>
        <w:rPr>
          <w:b/>
        </w:rPr>
        <w:t xml:space="preserve">обществена  поръчка  с  предмет: </w:t>
      </w:r>
      <w:r>
        <w:rPr>
          <w:lang w:val="ru-RU"/>
        </w:rPr>
        <w:t>„</w:t>
      </w:r>
      <w:r>
        <w:rPr>
          <w:i/>
        </w:rPr>
        <w:t>Доставка и монтаж на светодиодно (LED) осветление при условията на разсрочено изплащане за нуждите на УМБАЛ «Свети Георги» ЕАД – гр. Пловдив</w:t>
      </w:r>
      <w:r>
        <w:rPr>
          <w:lang w:val="ru-RU"/>
        </w:rPr>
        <w:t>»</w:t>
      </w:r>
    </w:p>
    <w:p>
      <w:pPr>
        <w:pStyle w:val="TextBody"/>
        <w:ind w:right="-109" w:firstLine="720"/>
        <w:jc w:val="both"/>
        <w:rPr>
          <w:iCs/>
        </w:rPr>
      </w:pPr>
      <w:r>
        <w:rPr>
          <w:iCs/>
        </w:rPr>
        <w:t>С</w:t>
      </w:r>
      <w:r>
        <w:rPr>
          <w:i/>
          <w:iCs/>
        </w:rPr>
        <w:t xml:space="preserve"> </w:t>
      </w:r>
      <w:r>
        <w:rPr>
          <w:iCs/>
        </w:rPr>
        <w:t>настоящото потвърждаваме, че ще изпълним пълния предмет на процедурата в съответствие с приложимото национално законодателство и всички изисквания на Възлож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 възлагане ще подменим всички осветителни комплекти от техническото задание с осветление от </w:t>
      </w:r>
      <w:r>
        <w:rPr>
          <w:sz w:val="24"/>
          <w:szCs w:val="24"/>
          <w:lang w:val="en-US"/>
        </w:rPr>
        <w:t>LED</w:t>
      </w:r>
      <w:r>
        <w:rPr>
          <w:sz w:val="24"/>
          <w:szCs w:val="24"/>
        </w:rPr>
        <w:t>-тип, при спазване на условията на поръчката и нашата офер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Представяме Ви описание на предложените от нас осветителни комплекти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*В тази част участниците представят подробно описание на предложеното от тях техническо решение за осветителен комплект, в т.ч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4"/>
          <w:szCs w:val="24"/>
        </w:rPr>
        <w:t>- Марка и производител на осветителните тел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4"/>
          <w:szCs w:val="24"/>
        </w:rPr>
        <w:t>-  От колко осветителни тела се състои осветителния комплект?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 Какво е общото енергопотребление на всички осветителни тела от един осветителен комплект в </w:t>
      </w:r>
      <w:r>
        <w:rPr>
          <w:i/>
          <w:sz w:val="24"/>
          <w:szCs w:val="24"/>
          <w:lang w:val="en-US"/>
        </w:rPr>
        <w:t>kw/h</w:t>
      </w:r>
      <w:r>
        <w:rPr>
          <w:i/>
          <w:sz w:val="24"/>
          <w:szCs w:val="24"/>
        </w:rPr>
        <w:t xml:space="preserve">?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4"/>
          <w:szCs w:val="24"/>
        </w:rPr>
        <w:t>-  Изявление, че предложените осветителни комплекти отговарят на изискванията на БДС EN 12464-1 (в частта му за здравни заведения) и притежават Фактор на мощността на осветителния комплект– COS ƒ между 0,92 и 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Участниците могат да представят графични схеми и снимки на предложената от тях осветителна единиц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6. Ще осигурим подмяна (включително при условията за поетапна подмяна, предвидени в поръчката) на следните осветителни комплекти в лечебното заведение при запазване на местоположението на комплектите и при осугиряване на еднородност на осветителните комплект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8"/>
        <w:gridCol w:w="1492"/>
      </w:tblGrid>
      <w:tr>
        <w:trPr>
          <w:trHeight w:val="90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Местоположение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брой осветителни комплекти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А 1 – бул. „Васил Априлов” № 15а, гр. Пловди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медицинска онк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а Клиник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а рехабилитац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Невр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Психиатр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Нефр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иника по кожни заболявания и венерология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Ревмат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Ендокрин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Хемат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ди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на Клинияна Лаборатор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узионна Хемат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иника по професионални заболявания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Токсиколог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А 2 – бул. „Пещерско шосе” № 66, гр. Пловди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бщи Коридори от 1 до 12 етаж Хирургичен блок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тивен сектор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76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диология интензивен сектор,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Неврохирургия -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Специална хиургия - Операционни,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лмулогия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Детска хирургия - Операционни, маниполационни, ОРИЛ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Урология -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гастроентерология -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Съдова Хирургия - операционни, маниполационни, реанимац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49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ение по инвазивна хирургия- интензивен сектор, манопулационна, опер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44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рва хирургия – маниполационни, опер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61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очни болести - операционни,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1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УНГ - операционни, манипол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34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ортопедия и травматология- Операционни,гипсовъчно,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ЛЧХ-операционна, маниполацион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Изгаряне- маниполационна, операционна,реанимац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АГ - Родилни зали, интензивен сектор,маниполационни,операционн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анестезиологично-интензивно лечени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ника по Кардиохирургия - Операционни,маниполационни,интензивно,лаборатор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оратории 1-ви ета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клиника кабинет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терен етаж, патоанатом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екциозна клиник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7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Общ брой комплекти: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408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</w:t>
      </w: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ab/>
        <w:t xml:space="preserve">Техническото предложение се подписва и подпечатва от участника, а към него се прилагат предвиените документи, съгласно условията на поръчката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20"/>
        <w:rPr/>
      </w:pPr>
      <w:r>
        <w:rPr/>
      </w:r>
    </w:p>
    <w:sectPr>
      <w:type w:val="nextPage"/>
      <w:pgSz w:w="12240" w:h="15840"/>
      <w:pgMar w:left="1800" w:right="162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Char Char14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15:00Z</dcterms:created>
  <dc:creator>JENIA</dc:creator>
  <dc:description/>
  <cp:keywords/>
  <dc:language>en-US</dc:language>
  <cp:lastModifiedBy>tencho.vasilev</cp:lastModifiedBy>
  <cp:lastPrinted>2011-04-08T08:36:00Z</cp:lastPrinted>
  <dcterms:modified xsi:type="dcterms:W3CDTF">2016-02-05T07:33:00Z</dcterms:modified>
  <cp:revision>20</cp:revision>
  <dc:subject/>
  <dc:title>Техническо предложение образец</dc:title>
</cp:coreProperties>
</file>